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1820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54524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53263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08529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09092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56531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5654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43806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9800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66388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82237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70188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90266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60161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52682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12305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78615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