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372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521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108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068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183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184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0570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1374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556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569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8262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3645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435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951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1677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