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97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41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938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55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454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720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89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117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53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02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17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61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996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