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48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9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59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38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06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16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382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03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04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26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7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88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69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7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50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84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6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