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868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14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269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373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365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764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224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283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369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891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552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844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720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95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574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