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134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158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060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718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692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063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470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148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407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526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421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261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787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