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21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53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8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01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76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18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10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35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58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19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59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5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04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32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13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74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292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