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218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816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563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427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371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011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904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832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308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615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902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908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957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348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490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