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51730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736182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577063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78797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835190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04730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718130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488887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351569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395937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9289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65053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520957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