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436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30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418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089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15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862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871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830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151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453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446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909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683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526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146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029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29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