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1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91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8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5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23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11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18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10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06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5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070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10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0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629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