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572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018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875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227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078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407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877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500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591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375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140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005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618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