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38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728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46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760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996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26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348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31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76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878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18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182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83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06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47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04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93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