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0938412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8825986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6218539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0841119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2269895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3720609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4438463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3371006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1981301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0090030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0239887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2187990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0323528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4230432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2780755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