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164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86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195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919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563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503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60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452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758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37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00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515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716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