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562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954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999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798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896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53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565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293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83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42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97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05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61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166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15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738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380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