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44058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93104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52093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47390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18318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99457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8121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81462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2053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20005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28558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78441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85395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41260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85897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