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92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599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325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246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187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532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098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542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6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039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436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963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345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