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646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633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490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512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288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639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205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265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821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989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066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058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29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362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112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778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725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