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1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98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43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072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006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65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760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46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064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20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8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57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90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133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70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