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5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108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341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033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424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743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09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548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231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40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266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00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594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