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11379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39288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475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04267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26459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93854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70527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74963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29558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05850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32433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67654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87211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80674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863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41494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21766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