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005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265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267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442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148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016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239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475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80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816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95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381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185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414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315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