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480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358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077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452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151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323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159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179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943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32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854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609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444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