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534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11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2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76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19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750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847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34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53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63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5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88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827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08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01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1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9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