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915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001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297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315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624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788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969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90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870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701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150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951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872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687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302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