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81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419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42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0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42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88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701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85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56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9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14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18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61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