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43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613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157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254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16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405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99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96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832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383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019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513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471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818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128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114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257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