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92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68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10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164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08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146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6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943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27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277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03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579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52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14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03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