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431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403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532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9417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108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44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275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696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719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874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176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356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607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