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64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890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59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078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596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469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1194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454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187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19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77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646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42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98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983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800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1093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