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674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4599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765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677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278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760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455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782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606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7445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741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673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737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49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240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