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403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14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26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525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205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335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969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610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389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209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718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499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769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