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383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57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527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11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24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256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4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209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928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3367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320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817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997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64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073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619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3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