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890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233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219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58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81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31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281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705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209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024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758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072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994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8217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532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