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380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977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70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437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324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947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170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883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0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981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385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94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000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