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846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503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176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452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187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621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8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341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626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281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047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63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765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140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893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255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827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