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851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185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263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785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46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293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161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210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868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476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285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207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446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722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09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