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258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739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866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285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877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47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581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662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011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005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151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99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298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