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991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51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4399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1888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848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973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516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603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588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320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522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590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7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214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451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638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106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