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99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62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70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002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465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763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65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507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462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399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57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067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060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969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988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