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743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069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2894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980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913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974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3583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12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485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533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02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811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646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