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362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6080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13543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3162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2261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2506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6253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3900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7594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56435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4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749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3677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8438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5915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192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8905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