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19289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029385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648382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503772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779114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74979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241598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721090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085310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276846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490193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608599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042955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914318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400095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