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857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3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544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672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493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979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882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719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236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643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735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784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201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