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769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85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802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006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232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908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308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505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926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836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01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60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85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26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865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796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