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275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8864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1847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9434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7929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1348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314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9487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5884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111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8635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0476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8060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4534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8307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