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79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88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98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66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519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3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0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907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68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33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7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2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24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