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0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705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37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3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47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24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36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012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99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962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39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2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9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296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79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92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81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