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75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89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1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041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690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378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338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01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315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207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82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59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361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545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